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How to Upgrade Firmware of the Camera?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irmware Display Version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889_17083000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ew Firmware Filename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PC_36S16MHSM.889_17083000.C1.ov2710.2MP.WIFI.PTZ.D2.REOLINK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wnload the New Firmware Files from th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olink Websit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jc w:val="left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reolink.com/firmware/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that you have saved the correct Firmware Files to your computer (Please check your Camera Model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ract the zipped File. It will contain 2 Sub Files (PDF File and a .PAK file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pen the Reolink Client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oftware then select the camera that you want to upgrade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device and choose Remote Confi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269230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the Device Settings Page, Click ‘Maintenance’ Ta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42646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n Firmware Upgrade, click Upgrade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7960" cy="3303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browse, and select the Firmware File (.PAK File) from your computer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69865" cy="271462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ck O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vice is now upgrading, please wait until it is completed.</w:t>
      </w:r>
    </w:p>
    <w:p>
      <w:pPr>
        <w:pStyle w:val="Style15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31385" cy="2427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Tahoma" w:hAnsi="Tahoma" w:cs="Tahoma"/>
          <w:kern w:val="0"/>
          <w:sz w:val="20"/>
          <w:szCs w:val="20"/>
        </w:rPr>
      </w:pPr>
      <w:r>
        <w:rPr>
          <w:rFonts w:cs="Tahoma" w:ascii="Tahoma" w:hAnsi="Tahoma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ck the New Firmware Version if successful.</w:t>
      </w:r>
    </w:p>
    <w:p>
      <w:pPr>
        <w:pStyle w:val="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ght Click the camera, select Remote Config, Device Setings, Then select Information.</w:t>
      </w:r>
    </w:p>
    <w:p>
      <w:pPr>
        <w:pStyle w:val="1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7485" cy="344360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</w:t>
      </w:r>
      <w:r>
        <w:rPr>
          <w:rStyle w:val="InternetLink"/>
          <w:rFonts w:cs="Arial" w:ascii="Arial" w:hAnsi="Arial"/>
          <w:kern w:val="0"/>
          <w:sz w:val="16"/>
          <w:szCs w:val="16"/>
        </w:rPr>
        <w:t>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/>
      <w:t xml:space="preserve"> </w:t>
    </w:r>
    <w:r>
      <w:rPr>
        <w:rFonts w:cs="Arial" w:ascii="Arial" w:hAnsi="Arial"/>
        <w:kern w:val="0"/>
        <w:sz w:val="16"/>
        <w:szCs w:val="16"/>
      </w:rPr>
      <w:t xml:space="preserve">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28575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009015" cy="114300"/>
          <wp:effectExtent l="0" t="0" r="0" b="0"/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9.jpeg"/><Relationship Id="rId4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25:00Z</dcterms:created>
  <dc:creator>reolink</dc:creator>
  <dc:description/>
  <cp:keywords/>
  <dc:language>en-US</dc:language>
  <cp:lastModifiedBy>abc</cp:lastModifiedBy>
  <cp:lastPrinted>2016-09-26T09:51:00Z</cp:lastPrinted>
  <dcterms:modified xsi:type="dcterms:W3CDTF">2017-09-20T13:29:00Z</dcterms:modified>
  <cp:revision>18</cp:revision>
  <dc:subject/>
  <dc:title/>
</cp:coreProperties>
</file>